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[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类  型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]</w:t>
      </w:r>
      <w:r>
        <w:rPr>
          <w:rFonts w:ascii="宋体" w:hAnsi="宋体" w:cs="宋体" w:eastAsia="宋体"/>
          <w:color w:val="000000"/>
          <w:sz w:val="21"/>
          <w:szCs w:val="21"/>
        </w:rPr>
        <w:t>机具设备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微改造</w:t>
      </w:r>
    </w:p>
    <w:p>
      <w:pPr>
        <w:pStyle w:val="Normal"/>
        <w:snapToGrid w:val="false"/>
        <w:spacing w:lineRule="auto" w:line="288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[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关键词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]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冷冻管钻孔、防喷涌装置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Cs w:val="32"/>
          <w:lang w:val="en-US" w:eastAsia="zh-CN"/>
        </w:rPr>
        <w:t>冷冻法冻结管钻孔施工防喷涌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jc w:val="center"/>
        <w:textAlignment w:val="auto"/>
        <w:rPr>
          <w:highlight w:val="none"/>
          <w:lang w:val="en-US" w:eastAsia="zh-CN"/>
        </w:rPr>
      </w:pPr>
      <w:r>
        <w:rPr>
          <w:sz w:val="24"/>
          <w:lang w:val="en-US" w:eastAsia="zh-CN"/>
        </w:rPr>
        <w:t>JWC2021-0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中交隧道工程局有限公司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Times New Roman" w:hAnsi="Times New Roman" w:eastAsia="仿宋_GB2312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相龙胜、高顺宇、崔迪威、曹益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黑体" w:hAnsi="黑体" w:eastAsia="黑体" w:cs="黑体"/>
          <w:b/>
          <w:b/>
          <w:bCs/>
          <w:color w:val="00206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2060"/>
          <w:sz w:val="24"/>
          <w:szCs w:val="24"/>
          <w:lang w:val="en-US" w:eastAsia="zh-CN"/>
        </w:rPr>
        <w:t>1.</w:t>
      </w:r>
      <w:r>
        <w:rPr>
          <w:rFonts w:ascii="黑体" w:hAnsi="黑体" w:cs="黑体" w:eastAsia="黑体"/>
          <w:b/>
          <w:bCs/>
          <w:color w:val="002060"/>
          <w:sz w:val="24"/>
          <w:szCs w:val="24"/>
          <w:lang w:val="en-US" w:eastAsia="zh-CN"/>
        </w:rPr>
        <w:t>成果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442"/>
        <w:textAlignment w:val="auto"/>
        <w:outlineLvl w:val="1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1.1</w:t>
      </w:r>
      <w:r>
        <w:rPr>
          <w:rFonts w:ascii="宋体" w:hAnsi="宋体" w:cs="宋体" w:eastAsia="宋体"/>
          <w:b/>
          <w:bCs/>
          <w:sz w:val="22"/>
          <w:szCs w:val="22"/>
          <w:lang w:val="en-US" w:eastAsia="zh-CN"/>
        </w:rPr>
        <w:t>技术背景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南通市城市轨道交通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号线一期工程太平路北站～南通东站站区间线路出太平路北站后沿青年东路下方向东敷设，本区间共设置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座联络通道，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#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联络通道及泵站处隧道里程为左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DK17+280.538(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右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DK17+280.000)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中心距为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.050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左线隧道中心标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-16.729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右线隧道中心标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-16.678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联络通道处隧道顶覆土厚度约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8.20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。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#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联络通道处隧道里程为左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DK17+801.223(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右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DK17+800.000)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中心距为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左线隧道中心标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-14.267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右线隧道中心标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-14.143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联络通道处隧道顶覆土厚度约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6.20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。联络通道及泵房均采用洞内水平冻结加固地层，矿山暗挖法施工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根据结构设计图纸，联络通道结构主要由与隧道管片相接的喇叭口、水平通道组成，通道为直墙圆弧拱结构。根据联络通道的结构采用水平孔、近水平孔和斜孔成孔，每个钻孔都设孔口管，并安装孔口密封装置，以防钻进时泥水涌出。每个钻孔都设孔口管，并安装孔口密封装置，以防钻进时泥水涌出，通过装置上安装闸阀，以便对管道进行通断，避免出现喷涌的情况，在对装置进行安装时，通过采用螺栓固定的方式将闸阀与孔口管固定连接，在进行固定时，需要进行固定孔的对齐，然后才能上紧螺栓进行固定，需要两人进行合作，一人将闸阀进行搬起进行对齐处理，一人进行紧固螺栓，增加了人力的投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440"/>
        <w:textAlignment w:val="auto"/>
        <w:outlineLvl w:val="1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根据小组成员多年创新经验，配合现场实际情况，小组成员设计创造出一种新型冷冻法冻结管钻孔施工防喷涌装置，在对装置进行安装时，通过将限位杆插入到限位孔中，将对闸阀上的固定孔进行对齐处理，以便将螺栓插入进行紧固，同时通过支撑板对闸阀进行支撑，不需要人工进行支撑，节省了人力，以便对闸阀进行安装固定，单人即可对装置进行安装，达到提高施工效率、降低人工成本、降低安全风险的目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442"/>
        <w:textAlignment w:val="auto"/>
        <w:outlineLvl w:val="1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1.2</w:t>
      </w:r>
      <w:r>
        <w:rPr>
          <w:rFonts w:ascii="宋体" w:hAnsi="宋体" w:cs="宋体" w:eastAsia="宋体"/>
          <w:b/>
          <w:bCs/>
          <w:sz w:val="22"/>
          <w:szCs w:val="22"/>
          <w:lang w:val="en-US" w:eastAsia="zh-CN"/>
        </w:rPr>
        <w:t>解决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40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解决了人工对闸阀进行支撑的问题。操作简单、提高施工效率、降低人工成本、降低安全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firstLine="442"/>
        <w:textAlignment w:val="auto"/>
        <w:outlineLvl w:val="1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1.3</w:t>
      </w:r>
      <w:r>
        <w:rPr>
          <w:rFonts w:ascii="宋体" w:hAnsi="宋体" w:cs="宋体" w:eastAsia="宋体"/>
          <w:b/>
          <w:bCs/>
          <w:sz w:val="22"/>
          <w:szCs w:val="22"/>
          <w:lang w:val="en-US" w:eastAsia="zh-CN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  <w:lang w:val="en-US" w:eastAsia="zh-CN"/>
        </w:rPr>
        <w:t>适</w:t>
      </w:r>
      <w:r>
        <w:rPr>
          <w:rFonts w:ascii="宋体" w:hAnsi="宋体" w:cs="宋体" w:eastAsia="宋体"/>
          <w:sz w:val="22"/>
          <w:szCs w:val="22"/>
        </w:rPr>
        <w:t>用于应用于地下水压力较大的富水砂层联络通道冻结施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firstLine="442"/>
        <w:textAlignment w:val="auto"/>
        <w:outlineLvl w:val="1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1.4</w:t>
      </w:r>
      <w:r>
        <w:rPr>
          <w:rFonts w:ascii="宋体" w:hAnsi="宋体" w:cs="宋体" w:eastAsia="宋体"/>
          <w:b/>
          <w:bCs/>
          <w:sz w:val="22"/>
          <w:szCs w:val="22"/>
          <w:lang w:val="en-US" w:eastAsia="zh-CN"/>
        </w:rPr>
        <w:t>技术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 w:eastAsia="宋体"/>
          <w:sz w:val="22"/>
          <w:szCs w:val="22"/>
        </w:rPr>
        <w:t>操作简单、运用灵活、成本低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黑体" w:hAnsi="黑体" w:eastAsia="黑体" w:cs="黑体"/>
          <w:b/>
          <w:b/>
          <w:bCs/>
          <w:color w:val="00206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2060"/>
          <w:sz w:val="24"/>
          <w:szCs w:val="24"/>
          <w:lang w:val="en-US" w:eastAsia="zh-CN"/>
        </w:rPr>
        <w:t>2.</w:t>
      </w:r>
      <w:r>
        <w:rPr>
          <w:rFonts w:ascii="黑体" w:hAnsi="黑体" w:cs="黑体" w:eastAsia="黑体"/>
          <w:b/>
          <w:bCs/>
          <w:color w:val="002060"/>
          <w:sz w:val="24"/>
          <w:szCs w:val="24"/>
          <w:lang w:val="en-US" w:eastAsia="zh-CN"/>
        </w:rPr>
        <w:t>技术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442"/>
        <w:textAlignment w:val="auto"/>
        <w:outlineLvl w:val="1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2.1</w:t>
      </w:r>
      <w:r>
        <w:rPr>
          <w:rFonts w:ascii="宋体" w:hAnsi="宋体" w:cs="宋体" w:eastAsia="宋体"/>
          <w:b/>
          <w:bCs/>
          <w:sz w:val="22"/>
          <w:szCs w:val="22"/>
          <w:lang w:val="en-US" w:eastAsia="zh-CN"/>
        </w:rPr>
        <w:t>关键技术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本创新成果冷冻法冻结管钻孔施工防喷涌装置，包括孔口管、闸阀、连接管、法兰盘，闸阀的两端固定连接有两个法兰盘，相对外侧分别与所述孔口管、连接管固定连接，孔口管通过密封机构固定连接在砼管片上，孔口管上设置有支撑机构，连接管远离法兰盘的一端设置有孔口机构。本创新成果具有操作简单、运用灵活、成本低廉等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jc w:val="left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通过把孔口管、闸阀、连接管、法兰盘有效的组合在一起成为一个实用型工具，冷冻法冻结管钻孔施工防喷涌装置密封机构、孔口机构等能避免开孔时出现喷涌的情况，支撑机构的设计不仅节省了人力，更能加固牢靠降低了安全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442"/>
        <w:textAlignment w:val="auto"/>
        <w:outlineLvl w:val="1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  <w:t>2.2</w:t>
      </w:r>
      <w:r>
        <w:rPr>
          <w:rFonts w:ascii="宋体" w:hAnsi="宋体" w:cs="宋体" w:eastAsia="宋体"/>
          <w:b/>
          <w:bCs/>
          <w:sz w:val="22"/>
          <w:szCs w:val="22"/>
          <w:lang w:val="en-US" w:eastAsia="zh-CN"/>
        </w:rPr>
        <w:t>工艺流程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4"/>
          <w:szCs w:val="22"/>
          <w:lang w:val="en-US" w:eastAsia="zh-CN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  <w:drawing>
          <wp:inline distT="0" distB="0" distL="0" distR="0">
            <wp:extent cx="2626995" cy="241681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Cs/>
          <w:sz w:val="24"/>
        </w:rPr>
        <w:drawing>
          <wp:inline distT="0" distB="0" distL="0" distR="0">
            <wp:extent cx="2433320" cy="235648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图</w:t>
      </w:r>
      <w:r>
        <w:rPr>
          <w:rFonts w:eastAsia="华文中宋" w:cs="华文中宋" w:ascii="华文中宋" w:hAnsi="华文中宋"/>
          <w:bCs/>
          <w:sz w:val="24"/>
        </w:rPr>
        <w:t xml:space="preserve">1                     </w:t>
      </w:r>
      <w:r>
        <w:rPr>
          <w:rFonts w:ascii="华文中宋" w:hAnsi="华文中宋" w:cs="华文中宋" w:eastAsia="华文中宋"/>
          <w:bCs/>
          <w:sz w:val="24"/>
        </w:rPr>
        <w:t>图</w:t>
      </w:r>
      <w:r>
        <w:rPr>
          <w:rFonts w:eastAsia="华文中宋" w:cs="华文中宋" w:ascii="华文中宋" w:hAnsi="华文中宋"/>
          <w:bCs/>
          <w:sz w:val="24"/>
        </w:rPr>
        <w:t>2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  <w:drawing>
          <wp:inline distT="0" distB="0" distL="0" distR="0">
            <wp:extent cx="2419350" cy="233616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eastAsia="华文中宋" w:cs="华文中宋" w:ascii="华文中宋" w:hAnsi="华文中宋"/>
          <w:bCs/>
          <w:sz w:val="24"/>
        </w:rPr>
        <w:drawing>
          <wp:inline distT="0" distB="0" distL="0" distR="0">
            <wp:extent cx="2600325" cy="222059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图</w:t>
      </w:r>
      <w:r>
        <w:rPr>
          <w:rFonts w:eastAsia="华文中宋" w:cs="华文中宋" w:ascii="华文中宋" w:hAnsi="华文中宋"/>
          <w:bCs/>
          <w:sz w:val="24"/>
        </w:rPr>
        <w:t xml:space="preserve">3                     </w:t>
      </w:r>
      <w:r>
        <w:rPr>
          <w:rFonts w:ascii="华文中宋" w:hAnsi="华文中宋" w:cs="华文中宋" w:eastAsia="华文中宋"/>
          <w:bCs/>
          <w:sz w:val="24"/>
        </w:rPr>
        <w:t>图</w:t>
      </w:r>
      <w:r>
        <w:rPr>
          <w:rFonts w:eastAsia="华文中宋" w:cs="华文中宋" w:ascii="华文中宋" w:hAnsi="华文中宋"/>
          <w:bCs/>
          <w:sz w:val="2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jc w:val="left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冷冻法冻结管钻孔施工防喷涌装置，包括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两端固定连接有两个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两个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相对外侧分别与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，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通过密封机构固定连接在砼管片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，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设置有支撑机构，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远离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一端设置有孔口机构；在进行钻孔时，用开孔器按设计角度开孔，开孔直径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0m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当开到深度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50m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时停止取芯钻进，将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安装在砼管片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，装上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再将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打开，用开孔器从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内二次开孔，开孔直径为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08mm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一直将砼管片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开穿，出现涌砂就及时关闭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避免了在开孔时出现喷涌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jc w:val="left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支撑机构包括多个限位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多个限位孔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支撑板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支撑板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，多个限位孔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开设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，多个限位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在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，多个限位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多个限位孔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位置一一对应，在对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进行安装时，通过将限位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插入到限位孔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内，以便对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的固定孔与法兰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上的固定孔进行对齐，进行螺栓固定，同时支撑板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将对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起到支撑的作用，不需要人工进行支撑，节省了人力，以便对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进行安装固定，在钻孔内进行注浆时，通过将钻孔的钻头进行取出，通过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时，关闭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防止泥水喷出，然后再取出，最后在插入注浆管，打开闸阀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将混凝土注入到砼管片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一侧的墙壁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jc w:val="left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密封机构包括密封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多个膨胀螺栓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密封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，多个膨胀螺栓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砼管片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，多个膨胀螺栓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对密封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，通过密封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对砼管片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孔口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连接处起到密封的作用，防止出现渗漏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40"/>
        <w:jc w:val="left"/>
        <w:textAlignment w:val="auto"/>
        <w:rPr>
          <w:rFonts w:ascii="宋体" w:hAnsi="宋体" w:eastAsia="宋体" w:cs="宋体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孔口机构包括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连接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6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呈圆台形，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一端可插接进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内，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通过固定机构连接与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连接，固定机构包括螺纹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连接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6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两个螺母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7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、固定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8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连接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6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，固定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8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固定连接，螺纹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贯穿固定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8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与连接盘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6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两个螺母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7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螺纹连接在螺纹杆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两端，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内径与钻杆、注浆管的直径相匹配，通过采用内径不同的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以便开设不同直径的钻孔，在进行固定时，通过扭紧螺母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7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，使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进行移动，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外壁与连接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内壁相抵接，在连接处起到密封的作用，同时在钻孔或注浆时，钢管</w:t>
      </w:r>
      <w:r>
        <w:rPr>
          <w:rFonts w:eastAsia="宋体" w:cs="宋体" w:ascii="宋体" w:hAnsi="宋体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kern w:val="2"/>
          <w:sz w:val="22"/>
          <w:szCs w:val="22"/>
          <w:lang w:val="en-US" w:eastAsia="zh-CN" w:bidi="ar-SA"/>
        </w:rPr>
        <w:t>的内径与钻杆、注浆管的直径相匹配，起到密封的作用，防止出现喷涌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黑体" w:hAnsi="黑体" w:eastAsia="黑体" w:cs="黑体"/>
          <w:b/>
          <w:b/>
          <w:bCs/>
          <w:color w:val="00206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2060"/>
          <w:sz w:val="24"/>
          <w:szCs w:val="24"/>
          <w:lang w:val="en-US" w:eastAsia="zh-CN"/>
        </w:rPr>
        <w:t>3.</w:t>
      </w:r>
      <w:r>
        <w:rPr>
          <w:rFonts w:ascii="黑体" w:hAnsi="黑体" w:cs="黑体" w:eastAsia="黑体"/>
          <w:b/>
          <w:bCs/>
          <w:color w:val="002060"/>
          <w:sz w:val="24"/>
          <w:szCs w:val="24"/>
          <w:lang w:val="en-US" w:eastAsia="zh-CN"/>
        </w:rPr>
        <w:t>应用效果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此创新成果可应用于处理联络通道冷冻法冻结管钻孔施工的安全、成本问题。自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202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年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2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1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日投入使用，至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2021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年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日完成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2#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联络通道冻结钻孔施工完成，在确保无安全事故发生情况下，降低施工难度及成本，在项目应用本创新成果分析如下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）经济效益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2#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联络通道冻结孔共计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74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个，冷冻法冻结管钻孔施工防喷涌装置单价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8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个，人工费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5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天，实际施工天数为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3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天，使用该装置后较未使用一天节约一半人工成本，每天节约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个人工，节约成本：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50*13*4-74*80=1088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#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联络通道冻结孔共计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91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个，冷冻法冻结管钻孔施工防喷涌装置单价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8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个，人工费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5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天，实际施工天数为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9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天，使用该装置后较未使用一天节约一半人工成本，每天节约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4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个人工，节约成本：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50*19*4-91*80=1932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施工成本总费用：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10880+19320=3020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元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对比相邻各标段联络通道施工出现喷涌，堵漏成本达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300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万元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）社会效益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通过冷冻法冻结管钻孔施工防喷涌装置，减少的施工的人工投入，也使施工操作更加容易，提高了工作效益，并且使区间隧道在薄弱处更加稳定，大大降低了泥水喷涌的可能性。该装置造价成本不高，操作容易，节约人工，达到降低施工风险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黑体" w:hAnsi="黑体" w:eastAsia="黑体" w:cs="黑体"/>
          <w:b/>
          <w:b/>
          <w:bCs/>
          <w:color w:val="00206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2060"/>
          <w:sz w:val="24"/>
          <w:szCs w:val="24"/>
          <w:lang w:val="en-US" w:eastAsia="zh-CN"/>
        </w:rPr>
        <w:t>4.</w:t>
      </w:r>
      <w:r>
        <w:rPr>
          <w:rFonts w:ascii="黑体" w:hAnsi="黑体" w:cs="黑体" w:eastAsia="黑体"/>
          <w:b/>
          <w:bCs/>
          <w:color w:val="002060"/>
          <w:sz w:val="24"/>
          <w:szCs w:val="24"/>
          <w:lang w:val="en-US" w:eastAsia="zh-CN"/>
        </w:rPr>
        <w:t>推广应用前景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firstLine="440"/>
        <w:textAlignment w:val="auto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2"/>
          <w:szCs w:val="22"/>
          <w:lang w:val="en-US" w:eastAsia="zh-CN" w:bidi="ar-SA"/>
        </w:rPr>
        <w:t>为进一步降低联络通道施工安全风险，在不同工序均需不断研究安全保障措施，冷冻法冻结管钻孔施工防喷涌装置不仅制作容易、成本不高，且实用性很强，不仅操作容易，节约成本还能有效降低喷涌风险，在该领域施工过程中具有推广价值，根据众项目多次使用，已完善装备设计，可依图加工，大量投入使用。</w:t>
      </w:r>
    </w:p>
    <w:p>
      <w:pPr>
        <w:pStyle w:val="Style17"/>
        <w:spacing w:before="0" w:after="120"/>
        <w:rPr>
          <w:rFonts w:ascii="宋体" w:hAnsi="宋体" w:eastAsia="宋体" w:cs="宋体"/>
          <w:color w:val="000000"/>
          <w:kern w:val="2"/>
          <w:sz w:val="22"/>
          <w:szCs w:val="2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107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017" o:spid="shape_0" fillcolor="silver" stroked="f" o:allowincell="f" style="position:absolute;margin-left:-124pt;margin-top:316.35pt;width:629.25pt;height:66.2pt;mso-wrap-style:none;v-text-anchor:middle;rotation:315;mso-position-horizontal-relative:margin;mso-position-vertical-relative:margin" type="_x0000_t136">
          <v:path textpathok="t"/>
          <v:textpath on="t" fitshape="t" string="CHCA中国公路建设行业协会" trim="t" style="font-family:&quot;仿宋_GB2312&quot;;font-size:12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黑体" w:cs="黑体" w:ascii="黑体" w:hAnsi="黑体"/>
      </w:rPr>
      <w:t>202</w:t>
    </w:r>
    <w:r>
      <w:rPr>
        <w:rFonts w:eastAsia="黑体" w:cs="黑体" w:ascii="黑体" w:hAnsi="黑体"/>
        <w:lang w:val="en-US" w:eastAsia="zh-CN"/>
      </w:rPr>
      <w:t>1</w:t>
    </w:r>
    <w:r>
      <w:rPr>
        <w:rFonts w:ascii="黑体" w:hAnsi="黑体" w:cs="黑体" w:eastAsia="黑体"/>
      </w:rPr>
      <w:t>年度交通建设“微创新”成果展示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图表名"/>
    <w:next w:val="Normal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6:00Z</dcterms:created>
  <dc:creator>Windows 用户</dc:creator>
  <dc:description/>
  <dc:language>en-US</dc:language>
  <cp:lastModifiedBy>叫一声  佛祖</cp:lastModifiedBy>
  <cp:lastPrinted>2021-11-10T14:35:00Z</cp:lastPrinted>
  <dcterms:modified xsi:type="dcterms:W3CDTF">2022-10-17T08:2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DF75B04A940DCBCD9FF5F99CCD8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